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27.02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2.03.202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27.02.2020 года сформирован реестр акционеров по состоянию на 02.03.2020 года для проведения годового общего собрания акционеров 25 марта 2020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1:00Z</dcterms:created>
  <dc:creator>Jurist_Iskra-Vetka</dc:creator>
  <dc:description/>
  <dc:language>en-US</dc:language>
  <cp:lastModifiedBy>Valentina Shurkhai</cp:lastModifiedBy>
  <dcterms:modified xsi:type="dcterms:W3CDTF">2020-03-06T11:21:00Z</dcterms:modified>
  <cp:revision>2</cp:revision>
  <dc:subject/>
  <dc:title/>
</cp:coreProperties>
</file>