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Информационное сообщение </w:t>
      </w:r>
    </w:p>
    <w:p>
      <w:pPr>
        <w:pStyle w:val="Normal"/>
        <w:shd w:fill="FFFFFF" w:val="clear"/>
        <w:jc w:val="both"/>
        <w:rPr/>
      </w:pPr>
      <w:r>
        <w:rPr/>
        <w:t xml:space="preserve">о формировании реестра владельцев ценных бумаг (реестра акционеров) ЗАО «Грин Биогаз» для составления списка лиц, имеющих право на участие в годовом общем собрании акционеров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олное наименование и местонахождение акционерного общества:</w:t>
      </w:r>
      <w:r>
        <w:rPr/>
        <w:t xml:space="preserve"> Закрытое акционерное общество «Грин Биогаз»; местонахождение и почтовый адрес: 223043, Минская область, Минский район, Папернянский сельский совет д. Цна, ул. Юбилейная, д.4, пом. 2-15;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:</w:t>
      </w:r>
      <w:r>
        <w:rPr/>
        <w:t xml:space="preserve"> директор Робертас Шяудинис, 30.03.2023 г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Дата, на которую осуществляется формирование реестра акционеров</w:t>
      </w:r>
      <w:r>
        <w:rPr/>
        <w:t>: 30.03.2023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ind w:firstLine="748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Директор </w:t>
        <w:tab/>
        <w:tab/>
        <w:tab/>
        <w:tab/>
        <w:tab/>
        <w:tab/>
        <w:tab/>
        <w:t>Робертас Шяудинис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16:00Z</dcterms:created>
  <dc:creator>Сергей Хромов</dc:creator>
  <dc:description/>
  <cp:keywords/>
  <dc:language>en-US</dc:language>
  <cp:lastModifiedBy>Vera Trushnikova</cp:lastModifiedBy>
  <cp:lastPrinted>2020-12-29T09:57:00Z</cp:lastPrinted>
  <dcterms:modified xsi:type="dcterms:W3CDTF">2023-04-07T07:16:00Z</dcterms:modified>
  <cp:revision>2</cp:revision>
  <dc:subject/>
  <dc:title/>
</cp:coreProperties>
</file>