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крытое акционерное общество «Гостиничный комплекс «Жлобин», расположенное по адресу: 247210, Республика Беларусь, Гомельская область, г.Жлобин, ул.Петровского,44  уведомляет, что заседанием Наблюдательного совета ОАО «Гостиничный комплекс «Жлобин» от 22.02.2018г. принято решение о проведении очередного собрания акционеров 27.03.2018г, в  соответствии с которым осуществляется формирование реестра акционеров на 01.03.201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1</dc:creator>
  <dc:description/>
  <cp:keywords/>
  <dc:language>en-US</dc:language>
  <cp:lastModifiedBy>Ирина</cp:lastModifiedBy>
  <cp:lastPrinted>2015-07-28T11:37:00Z</cp:lastPrinted>
  <dcterms:modified xsi:type="dcterms:W3CDTF">2018-03-15T12:05:00Z</dcterms:modified>
  <cp:revision>4</cp:revision>
  <dc:subject/>
  <dc:title/>
</cp:coreProperties>
</file>