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8"/>
        </w:rPr>
      </w:pPr>
      <w:r>
        <w:rPr>
          <w:b/>
          <w:sz w:val="28"/>
          <w:szCs w:val="28"/>
        </w:rPr>
        <w:t>Информационное сообщение о формировании реестра владельцев ценных бумаг ОАО «Гастроном «Московский» для составления списка лиц, имеющих право на участие в очередном годовом общем собрании акционеров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Открытое акционерное общество «Гастроном «Московский», расположенное по адресу: 220007, г. Минск, ул. Московская, 12, настоящим информирует, что на основании решения Наблюдательного совета от 28.02.2018 года осуществляется формирование реестра владельцев ценных бумаг по состоянию на 26.03.2018 года для проведения очередного годового общего собр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708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22" w:leader="none"/>
      </w:tabs>
      <w:spacing w:lineRule="auto" w:line="480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222" w:leader="none"/>
      </w:tabs>
      <w:ind w:left="-709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8222" w:leader="none"/>
      </w:tabs>
      <w:ind w:left="-709" w:hanging="0"/>
      <w:jc w:val="center"/>
    </w:pPr>
    <w:rPr>
      <w:rFonts w:ascii="Arial" w:hAnsi="Arial" w:cs="Arial"/>
      <w:sz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2:23:00Z</dcterms:created>
  <dc:creator>user</dc:creator>
  <dc:description/>
  <cp:keywords/>
  <dc:language>en-US</dc:language>
  <cp:lastModifiedBy>Tolochko Ekaterina</cp:lastModifiedBy>
  <cp:lastPrinted>2018-03-01T14:43:00Z</cp:lastPrinted>
  <dcterms:modified xsi:type="dcterms:W3CDTF">2018-03-01T12:23:00Z</dcterms:modified>
  <cp:revision>2</cp:revision>
  <dc:subject/>
  <dc:title>Республика   Беларусь</dc:title>
</cp:coreProperties>
</file>