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Информация о существенном факте (событии, действи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ормирование реестра владельцев ценных бума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ля составления списка лиц, имеющих право на участие в общем собрании акционеров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кционерного общества 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ое акционерное общество  “Фокус”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акционерного обществ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 Беларусь, 212030, г. Могилев, ул. Первомайская 31, к. 23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полномоченного органа акционерного общества и дата принятия им решения, в соответствии с которым осуществляется формирование реестра акционеров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ельный совет ОАО  “Фокус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марта 2022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токол от 19.03.2022г.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на которую осуществляется формирование реестра акционеров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рта  2022 год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общего собрания акционеров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рта 2022 год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7:01:00Z</dcterms:created>
  <dc:creator>Admin</dc:creator>
  <dc:description/>
  <dc:language>en-US</dc:language>
  <cp:lastModifiedBy>User</cp:lastModifiedBy>
  <cp:lastPrinted>2022-03-18T09:49:00Z</cp:lastPrinted>
  <dcterms:modified xsi:type="dcterms:W3CDTF">2022-03-18T07:01:00Z</dcterms:modified>
  <cp:revision>2</cp:revision>
  <dc:subject/>
  <dc:title>О формировании реестра владельцев ценных бумаг:</dc:title>
</cp:coreProperties>
</file>