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Информация о существенном факте (событии, действ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ование реестра владельцев ценных бума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составления списка лиц, имеющих право на участие в общем собрании акционеров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кционерного общества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е акционерное общество  “Фокус”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акционерного об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Беларусь, 212030, г. Могилев, ул. Первомайская 31, к. 23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ьный совет ОАО  “Фокус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июня 2021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от 01.06.2021г. №4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июня  2021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общего собрания акционер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июня 2021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54:00Z</dcterms:created>
  <dc:creator>Admin</dc:creator>
  <dc:description/>
  <dc:language>en-US</dc:language>
  <cp:lastModifiedBy>Valentina Shurkhai</cp:lastModifiedBy>
  <cp:lastPrinted>2021-06-01T13:46:00Z</cp:lastPrinted>
  <dcterms:modified xsi:type="dcterms:W3CDTF">2021-06-01T11:54:00Z</dcterms:modified>
  <cp:revision>2</cp:revision>
  <dc:subject/>
  <dc:title>О формировании реестра владельцев ценных бумаг:</dc:title>
</cp:coreProperties>
</file>