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Информация о существенном факте (событии, действ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ирование реестра владельцев ценных бума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составления списка лиц, имеющих право на участие в общем собрании акционеров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кционерного общества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ое акционерное общество  “Фокус”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акционерного общ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Беларусь, 212030,г.Могилев,ул.Первомайская,31, ком.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ный совет ОАО  “Фокус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 2021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от 23.02.2021г. №2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арта 2021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общего собрания акционер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арта 2021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45:00Z</dcterms:created>
  <dc:creator>Admin</dc:creator>
  <dc:description/>
  <dc:language>en-US</dc:language>
  <cp:lastModifiedBy>User</cp:lastModifiedBy>
  <cp:lastPrinted>2021-02-24T14:40:00Z</cp:lastPrinted>
  <dcterms:modified xsi:type="dcterms:W3CDTF">2021-02-24T12:45:00Z</dcterms:modified>
  <cp:revision>2</cp:revision>
  <dc:subject/>
  <dc:title>О формировании реестра владельцев ценных бумаг:</dc:title>
</cp:coreProperties>
</file>