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АО «Древстро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ткрытое акционерное общество  «Древстрой», расположенное по адресу: Минская область, Минский район, аг. Ждановичи, ул. Линейная, 3, сообщает, что в целях проведения внеочередного  Общего собрания акционеров ОАО «Древстрой» принято решение о запросе реестра владельцев ценных бумаг (протокол заседания Наблюдательного совета ОАО «Древстрой» № 5 от 22.11.2021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22.11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АО «Древстрой»                                                            А.Е. Кравченко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59:00Z</dcterms:created>
  <dc:creator>Users</dc:creator>
  <dc:description/>
  <dc:language>en-US</dc:language>
  <cp:lastModifiedBy>Varianta-pipo</cp:lastModifiedBy>
  <cp:lastPrinted>2021-11-26T10:03:00Z</cp:lastPrinted>
  <dcterms:modified xsi:type="dcterms:W3CDTF">2021-11-26T07:43:00Z</dcterms:modified>
  <cp:revision>4</cp:revision>
  <dc:subject/>
  <dc:title>Информация ЗАО «БСБ Банк»,</dc:title>
</cp:coreProperties>
</file>