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Древстро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АО «Древстрой» сообщает, что в целях проведения внеочередного  Общего собрания акционеров ОАО «Древстрой» принято решение о запросе реестра владельцев ценных бумаг (протокол заседания Наблюдательного совета ОАО «Древстрой» № 4 от 25.08.2021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25.08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АО «Древстрой»                                                            А.Е. Кравченко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02:00Z</dcterms:created>
  <dc:creator>Users</dc:creator>
  <dc:description/>
  <cp:keywords/>
  <dc:language>en-US</dc:language>
  <cp:lastModifiedBy>Виктор Квач</cp:lastModifiedBy>
  <cp:lastPrinted>2021-02-15T13:11:00Z</cp:lastPrinted>
  <dcterms:modified xsi:type="dcterms:W3CDTF">2021-08-26T08:02:00Z</dcterms:modified>
  <cp:revision>2</cp:revision>
  <dc:subject/>
  <dc:title>Информация ЗАО «БСБ Банк»,</dc:title>
</cp:coreProperties>
</file>