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Информация ОАО «Древстрой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ОАО «Древстрой» сообщает, что в целях проведения очередного (годового) Общего собрания акционеров ОАО «Древстрой» принято решение о запросе реестра владельцев ценных бумаг (протокол заседания Наблюдательного совета ОАО «Древстрой» №1 от 15.02.2021г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та, на которую осуществляется формирование реестра владельцев ценных бумаг, – 15.02.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АО «Древстрой»                                                            А.Е. Кравченко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2160" w:right="92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51:00Z</dcterms:created>
  <dc:creator>Users</dc:creator>
  <dc:description/>
  <dc:language>en-US</dc:language>
  <cp:lastModifiedBy>Varianta-pipo</cp:lastModifiedBy>
  <cp:lastPrinted>2019-01-28T18:18:00Z</cp:lastPrinted>
  <dcterms:modified xsi:type="dcterms:W3CDTF">2021-02-15T09:52:00Z</dcterms:modified>
  <cp:revision>3</cp:revision>
  <dc:subject/>
  <dc:title>Информация ЗАО «БСБ Банк»,</dc:title>
</cp:coreProperties>
</file>