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Информация ОАО «Древстрой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 w:val="28"/>
          <w:szCs w:val="28"/>
        </w:rPr>
        <w:t>ОАО «Древстрой» сообщает, что в целях проведения очередного (годового) Общего собрания акционеров ОАО «Древстрой» принято решение о запросе реестра владельцев ценных бумаг (протокол заседания Наблюдательного совета ОАО «Древстрой» №1 от 12.02.2020г.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ата, на которую осуществляется формирование реестра владельцев ценных бумаг, – 13.02.2020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ректор </w:t>
      </w:r>
    </w:p>
    <w:p>
      <w:pPr>
        <w:pStyle w:val="ConsPlus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АО «Древстрой»                                                            А.Е. Кравченко</w:t>
      </w:r>
    </w:p>
    <w:p>
      <w:pPr>
        <w:pStyle w:val="ConsPlus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footerReference w:type="default" r:id="rId2"/>
      <w:type w:val="nextPage"/>
      <w:pgSz w:w="11906" w:h="16838"/>
      <w:pgMar w:left="2160" w:right="926" w:gutter="0" w:header="0" w:top="70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3T14:32:00Z</dcterms:created>
  <dc:creator>Users</dc:creator>
  <dc:description/>
  <cp:keywords/>
  <dc:language>en-US</dc:language>
  <cp:lastModifiedBy>Varianta-pipo</cp:lastModifiedBy>
  <cp:lastPrinted>2019-01-28T18:18:00Z</cp:lastPrinted>
  <dcterms:modified xsi:type="dcterms:W3CDTF">2020-02-13T15:19:00Z</dcterms:modified>
  <cp:revision>4</cp:revision>
  <dc:subject/>
  <dc:title>Информация ЗАО «БСБ Банк»,</dc:title>
</cp:coreProperties>
</file>