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АО «Древстрой» сообщает, что в целях проведения очередного (годового)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1 от 29.01.2018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7.0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21:00Z</dcterms:created>
  <dc:creator>Users</dc:creator>
  <dc:description/>
  <cp:keywords/>
  <dc:language>en-US</dc:language>
  <cp:lastModifiedBy>Varianta-pipo</cp:lastModifiedBy>
  <cp:lastPrinted>2018-01-26T17:37:00Z</cp:lastPrinted>
  <dcterms:modified xsi:type="dcterms:W3CDTF">2018-01-29T14:25:00Z</dcterms:modified>
  <cp:revision>4</cp:revision>
  <dc:subject/>
  <dc:title>Информация ЗАО «БСБ Банк»,</dc:title>
</cp:coreProperties>
</file>