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0" w:hanging="0"/>
        <w:contextualSpacing/>
        <w:rPr>
          <w:sz w:val="24"/>
        </w:rPr>
      </w:pPr>
      <w:r>
        <w:rPr>
          <w:sz w:val="24"/>
        </w:rPr>
        <w:t>ЗАКРЫТОЕ АКЦИОНЕРНОЕ ОБЩЕСТВ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ДОМ ТОРГОВЛИ</w:t>
      </w:r>
    </w:p>
    <w:p>
      <w:pPr>
        <w:pStyle w:val="Normal"/>
        <w:spacing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«П Е Р В О М А Й С К И Й»</w:t>
      </w:r>
    </w:p>
    <w:p>
      <w:pPr>
        <w:pStyle w:val="Normal"/>
        <w:spacing w:before="0" w:after="0"/>
        <w:contextualSpacing/>
        <w:jc w:val="center"/>
        <w:rPr/>
      </w:pPr>
      <w:r>
        <w:rPr/>
        <w:t>220012, г. Минск, пр. Независимости,  д.74, к.1.</w:t>
      </w:r>
    </w:p>
    <w:p>
      <w:pPr>
        <w:pStyle w:val="Normal"/>
        <w:spacing w:before="0" w:after="0"/>
        <w:contextualSpacing/>
        <w:jc w:val="center"/>
        <w:rPr/>
      </w:pPr>
      <w:r>
        <w:rPr/>
        <w:t>Р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 xml:space="preserve"> BY66SLAN30121497200110000000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ИК </w:t>
      </w:r>
      <w:r>
        <w:rPr>
          <w:lang w:val="en-US"/>
        </w:rPr>
        <w:t>SLANBY</w:t>
      </w:r>
      <w:r>
        <w:rPr/>
        <w:t>22 в ЗАО «Банк ВТБ»</w:t>
      </w:r>
    </w:p>
    <w:p>
      <w:pPr>
        <w:pStyle w:val="Normal"/>
        <w:spacing w:before="0" w:after="0"/>
        <w:contextualSpacing/>
        <w:jc w:val="center"/>
        <w:rPr/>
      </w:pPr>
      <w:r>
        <w:rPr/>
        <w:t>адрес банка: г. Минск, ул. Московская, 14; Доп. оф. №3, ул. К.Цеткин, д. 51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Cs/>
          <w:iCs/>
        </w:rPr>
      </w:pPr>
      <w:r>
        <w:rPr>
          <w:bCs/>
          <w:iCs/>
        </w:rPr>
        <w:t>УНП: 100233587 тел/факс. 292-97-50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ЗАО «Дом торговли Первомайский»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лежащая раскрытию на рынке ценных бумаг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О «Дом торговли Первомайский» уведомляет о формировании реестра владельцев ценных бумаг ЗАО «Дом торговли Первомайский» по состоянию на 01 марта 2018г. для проведения годового общего собрания акционеров, которое состоится 30 марта 2018г. (протокол № 2 от 26.02.2018г. Наблюдательного совета ЗАО «Дом торговли Первомайский»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же информируем о формировании реестра владельцев ценных бумаг по состоянию на 01.01.2018г. для предоставления информации об акционерном обществе и его деятельности в Отдел по ценным бумагам Главного управления Министерства финансов Республики Беларусь по областям и г. Минс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Маркович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ind w:right="-1049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11" w:leader="none"/>
      </w:tabs>
      <w:ind w:right="-1049" w:hanging="0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11" w:leader="none"/>
      </w:tabs>
      <w:ind w:right="-10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4111" w:leader="none"/>
      </w:tabs>
      <w:ind w:right="-58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31:00Z</dcterms:created>
  <dc:creator>Alexandre Katalov</dc:creator>
  <dc:description/>
  <cp:keywords/>
  <dc:language>en-US</dc:language>
  <cp:lastModifiedBy>Tolochko Ekaterina</cp:lastModifiedBy>
  <cp:lastPrinted>2010-03-10T15:07:00Z</cp:lastPrinted>
  <dcterms:modified xsi:type="dcterms:W3CDTF">2018-02-23T06:31:00Z</dcterms:modified>
  <cp:revision>2</cp:revision>
  <dc:subject/>
  <dc:title/>
</cp:coreProperties>
</file>