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Днепр» (место нахождения: 212030, г. Могилев, ул. Первомайская, д. 29) сообщает о формировании реестра владельцев ценных бума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иректора от 26.02.2018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на которую осуществляется формирование реестра владельцев ценных бумаг – 19.03.2018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56:00Z</dcterms:created>
  <dc:creator>User</dc:creator>
  <dc:description/>
  <cp:keywords/>
  <dc:language>en-US</dc:language>
  <cp:lastModifiedBy>Tolochko Ekaterina</cp:lastModifiedBy>
  <cp:lastPrinted>2018-03-02T11:33:00Z</cp:lastPrinted>
  <dcterms:modified xsi:type="dcterms:W3CDTF">2018-03-02T10:56:00Z</dcterms:modified>
  <cp:revision>2</cp:revision>
  <dc:subject/>
  <dc:title>Открытое акционерное общество «___________________» (место нахождения: 212029, г</dc:title>
</cp:coreProperties>
</file>