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ЕРАТИВНАЯ ИНФОРМАЦ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формировании реестра владельцев ценных бума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81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крытое акционерное общество «Детский мир РТ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244, Республика Беларусь, Гродненская область, г. Новогрудок, пл. Ленина, 1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рудский районный исполнительный комитет, 25 февраля 2022 г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 марта 2022 год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Руководитель __________________  ________О.П.Пашковская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32"/>
          <w:szCs w:val="32"/>
        </w:rPr>
        <w:t>Исполнитель __________________  _________</w:t>
      </w:r>
      <w:r>
        <w:rPr>
          <w:sz w:val="32"/>
          <w:szCs w:val="32"/>
          <w:u w:val="single"/>
        </w:rPr>
        <w:t>Е.Ф.Солодуха</w:t>
      </w:r>
      <w:r>
        <w:rPr>
          <w:sz w:val="32"/>
          <w:szCs w:val="32"/>
        </w:rPr>
        <w:t>______</w:t>
      </w:r>
    </w:p>
    <w:p>
      <w:pPr>
        <w:pStyle w:val="Normal"/>
        <w:rPr>
          <w:sz w:val="20"/>
          <w:szCs w:val="20"/>
        </w:rPr>
      </w:pPr>
      <w:r>
        <w:rPr>
          <w:sz w:val="32"/>
          <w:szCs w:val="32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03:00Z</dcterms:created>
  <dc:creator>OTIZ</dc:creator>
  <dc:description/>
  <cp:keywords/>
  <dc:language>en-US</dc:language>
  <cp:lastModifiedBy>Admin</cp:lastModifiedBy>
  <dcterms:modified xsi:type="dcterms:W3CDTF">2022-03-15T08:25:00Z</dcterms:modified>
  <cp:revision>6</cp:revision>
  <dc:subject/>
  <dc:title>ЗАЯВЛЕНИЕ НА ОБСЛУЖИВАНИЕ ПО НОВОМУ ПАКЕТУ УСЛУГ</dc:title>
</cp:coreProperties>
</file>