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формировании реестра владельцев ценных бумаг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 «Борисовжилстрой» г. Бори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естонахождение: Республика Беларусь, Минская область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Борисов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Наблюдательным советом ОАО «Борисовжилстрой» г. Борисов (протокол № 21 (290) от 20.02.2020 г.) принято решение о формировании реестра владельцев ценных бумаг по состоянию на 16.03.2020 год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3:43:00Z</dcterms:created>
  <dc:creator>slabko_g</dc:creator>
  <dc:description/>
  <cp:keywords/>
  <dc:language>en-US</dc:language>
  <cp:lastModifiedBy>Tolochko Ekaterina</cp:lastModifiedBy>
  <dcterms:modified xsi:type="dcterms:W3CDTF">2020-04-20T13:43:00Z</dcterms:modified>
  <cp:revision>2</cp:revision>
  <dc:subject/>
  <dc:title>О формировании реестра владельцев ценных бумаг</dc:title>
</cp:coreProperties>
</file>