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О формировании реестра владельцев ценных бумаг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ого акционерного общества «Борисовжилстрой» г. Борисов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местонахождение: Республика Беларусь, Минская область,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. Борисов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>Наблюдательным советом ОАО «Борисовжилстрой» г. Борисов (протокол № 14(263) от 18.01.2019 г.) принято решение о формировании реестра владельцев ценных бумаг по состоянию на 28.01.2019 года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9:28:00Z</dcterms:created>
  <dc:creator>slabko_g</dc:creator>
  <dc:description/>
  <cp:keywords/>
  <dc:language>en-US</dc:language>
  <cp:lastModifiedBy>Tolochko Ekaterina</cp:lastModifiedBy>
  <dcterms:modified xsi:type="dcterms:W3CDTF">2019-01-23T09:28:00Z</dcterms:modified>
  <cp:revision>2</cp:revision>
  <dc:subject/>
  <dc:title>О формировании реестра владельцев ценных бумаг</dc:title>
</cp:coreProperties>
</file>