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460</wp:posOffset>
                </wp:positionH>
                <wp:positionV relativeFrom="paragraph">
                  <wp:posOffset>-209550</wp:posOffset>
                </wp:positionV>
                <wp:extent cx="3441065" cy="1527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lang w:val="en-US"/>
                              </w:rPr>
                              <w:drawing>
                                <wp:inline distT="0" distB="0" distL="0" distR="0">
                                  <wp:extent cx="303022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58" r="-1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022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20.3pt;mso-wrap-distance-left:9.05pt;mso-wrap-distance-right:9.05pt;mso-wrap-distance-top:0pt;mso-wrap-distance-bottom:0pt;margin-top:-16.5pt;mso-position-vertical-relative:text;margin-left:-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lang w:val="en-US"/>
                        </w:rPr>
                        <w:drawing>
                          <wp:inline distT="0" distB="0" distL="0" distR="0">
                            <wp:extent cx="303022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58" r="-1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022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8665</wp:posOffset>
                </wp:positionH>
                <wp:positionV relativeFrom="paragraph">
                  <wp:posOffset>-110490</wp:posOffset>
                </wp:positionV>
                <wp:extent cx="2955925" cy="163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ОАО «БЕЛБУД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Республика Беларусь, 220113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г.Минск, ул.Восточная, 133, оф. 1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Тел./факс 8 017 237 29 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Р.сч.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BA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31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PS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3012 1062 7202 2933 0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в ЦБУ № 702 ОАО «БПС-Сбербанк»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г.Минск, ул.Сурганова, 3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банка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PSB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 УНП 1007940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128.5pt;mso-wrap-distance-left:9.05pt;mso-wrap-distance-right:9.05pt;mso-wrap-distance-top:0pt;mso-wrap-distance-bottom:0pt;margin-top:-8.7pt;mso-position-vertical-relative:text;margin-left:2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120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ОАО «БЕЛБУД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Республика Беларусь, 220113</w:t>
                      </w:r>
                    </w:p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г.Минск, ул.Восточная, 133, оф. 1</w:t>
                      </w:r>
                    </w:p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Тел./факс 8 017 237 29 5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Р.сч. (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IBAN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Y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31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PSB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3012 1062 7202 2933 0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в ЦБУ № 702 ОАО «БПС-Сбербанк»</w:t>
                      </w:r>
                    </w:p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г.Минск, ул.Сурганова, 39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IC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банка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PSBBY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. УНП 10079402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реестра владельцев ценных бумаг </w: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Белбуд»</w: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Полное наименование и местонахождение акционерного общест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крытое акционерное общество «Белбуд»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13, г.Минск, ул.Восточная, 133, оф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</w:tr>
    </w:tbl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  <w:tab/>
        <w:t xml:space="preserve"> </w:t>
        <w:tab/>
        <w:t>___________</w:t>
        <w:tab/>
        <w:tab/>
        <w:t>В.В.Чулкин</w: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Bookman Old Style" w:hAnsi="Bookman Old Style" w:cs="Bookman Old Styl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962" w:leader="none"/>
      </w:tabs>
      <w:spacing w:lineRule="auto" w:line="360"/>
      <w:jc w:val="both"/>
    </w:pPr>
    <w:rPr>
      <w:b/>
      <w:color w:val="008080"/>
      <w:sz w:val="24"/>
    </w:rPr>
  </w:style>
  <w:style w:type="paragraph" w:styleId="21">
    <w:name w:val="Основной текст с отступом 2"/>
    <w:basedOn w:val="Normal"/>
    <w:qFormat/>
    <w:pPr>
      <w:ind w:left="3600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2:00Z</dcterms:created>
  <dc:creator>Бернард Света</dc:creator>
  <dc:description/>
  <cp:keywords/>
  <dc:language>en-US</dc:language>
  <cp:lastModifiedBy>Пользователь Windows</cp:lastModifiedBy>
  <cp:lastPrinted>2019-10-29T12:27:00Z</cp:lastPrinted>
  <dcterms:modified xsi:type="dcterms:W3CDTF">2019-10-29T09:27:00Z</dcterms:modified>
  <cp:revision>3</cp:revision>
  <dc:subject/>
  <dc:title/>
</cp:coreProperties>
</file>