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Белорусско-Швейцарский Банк «БСБ Банк» (местонахождение: Республика Беларусь, г.Минск, пр. Победителей, д. 23, корп. 4) сообщает, что в целях проведения годового Общего собрания Акционеров ЗАО «БСБ Банк» было принято решение о формировании реестра владельцев ценных бумаг (протокол заседания Совета Директоров ЗАО «БСБ Банк» от 26.02.2021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, на которую осуществляется формирование реестра владельцев ценных бумаг – 30.03.202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редседатель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6"/>
          <w:szCs w:val="26"/>
        </w:rPr>
      </w:pPr>
      <w:r>
        <w:rPr>
          <w:sz w:val="28"/>
          <w:szCs w:val="28"/>
        </w:rPr>
        <w:t>С.В.Дубко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07» апреля 2021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160" w:right="9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39:00Z</dcterms:created>
  <dc:creator>ok</dc:creator>
  <dc:description/>
  <cp:keywords/>
  <dc:language>en-US</dc:language>
  <cp:lastModifiedBy>ЮрДеп</cp:lastModifiedBy>
  <cp:lastPrinted>2018-03-20T09:59:00Z</cp:lastPrinted>
  <dcterms:modified xsi:type="dcterms:W3CDTF">2021-04-06T13:53:00Z</dcterms:modified>
  <cp:revision>3</cp:revision>
  <dc:subject/>
  <dc:title/>
</cp:coreProperties>
</file>