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 Победителей, д. 23, корп. 4) сообщает, что в целях проведения годового Общего собрания Акционеров ЗАО «БСБ Банк» было принято решение о формировании реестра владельцев ценных бумаг (протокол заседания Совета директоров ЗАО «БСБ Банк» от 25.03.2020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, на которую осуществляется формирование реестра владельцев ценных бумаг – 26.03.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12:00Z</dcterms:created>
  <dc:creator>ok</dc:creator>
  <dc:description/>
  <cp:keywords/>
  <dc:language>en-US</dc:language>
  <cp:lastModifiedBy>Tolochko Ekaterina</cp:lastModifiedBy>
  <cp:lastPrinted>2020-04-01T10:00:00Z</cp:lastPrinted>
  <dcterms:modified xsi:type="dcterms:W3CDTF">2020-04-02T12:12:00Z</dcterms:modified>
  <cp:revision>2</cp:revision>
  <dc:subject/>
  <dc:title/>
</cp:coreProperties>
</file>