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ЗАО «БСБ Банк» сообщает, что в целях проведения внеочередного Общего собрания Акционеров ЗАО «БСБ Банк» был запрошен реестр владельцев ценных бумаг (протокол заседания Совета Директоров ЗАО «БСБ Банк» №04 от 01.03.2016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, на которую осуществляется формирование реестра владельцев ценных бумаг, – 01.08.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И.о. Председателя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>В.А. Рябце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58:00Z</dcterms:created>
  <dc:creator>ok</dc:creator>
  <dc:description/>
  <cp:keywords/>
  <dc:language>en-US</dc:language>
  <cp:lastModifiedBy>pavlovtseva</cp:lastModifiedBy>
  <cp:lastPrinted>2016-12-01T09:47:00Z</cp:lastPrinted>
  <dcterms:modified xsi:type="dcterms:W3CDTF">2017-07-31T12:58:00Z</dcterms:modified>
  <cp:revision>2</cp:revision>
  <dc:subject/>
  <dc:title/>
</cp:coreProperties>
</file>