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нформация ЗАО «БСБ Банк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лежащая раскрытию на рынке ценных бума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 w:val="28"/>
          <w:szCs w:val="28"/>
        </w:rPr>
        <w:t>ЗАО «БСБ Банк» сообщает, что в целях проведения внеочередного Общего собрания Акционеров ЗАО «БСБ Банк» был запрошен реестр владельцев ценных бумаг (протокол заседания Совета Директоров ЗАО «БСБ Банк» №04 от 01.03.2016г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та, на которую осуществляется формирование реестра владельцев ценных бумаг, – 01.07.2017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И.о. Председателя Правления</w:t>
        <w:tab/>
        <w:tab/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rPr>
          <w:sz w:val="26"/>
          <w:szCs w:val="26"/>
        </w:rPr>
      </w:pPr>
      <w:r>
        <w:rPr>
          <w:sz w:val="28"/>
          <w:szCs w:val="28"/>
        </w:rPr>
        <w:t>Н.А. Яцкевич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___» ______________  года           </w:t>
      </w:r>
    </w:p>
    <w:p>
      <w:pPr>
        <w:pStyle w:val="ConsPlus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6"/>
          <w:szCs w:val="26"/>
        </w:rPr>
        <w:t>М.П.</w:t>
        <w:tab/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2160" w:right="926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8:57:00Z</dcterms:created>
  <dc:creator>ok</dc:creator>
  <dc:description/>
  <cp:keywords/>
  <dc:language>en-US</dc:language>
  <cp:lastModifiedBy>pavlovtseva</cp:lastModifiedBy>
  <cp:lastPrinted>2016-12-01T09:47:00Z</cp:lastPrinted>
  <dcterms:modified xsi:type="dcterms:W3CDTF">2017-07-06T06:41:00Z</dcterms:modified>
  <cp:revision>3</cp:revision>
  <dc:subject/>
  <dc:title/>
</cp:coreProperties>
</file>