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28"/>
          <w:szCs w:val="28"/>
        </w:rPr>
        <w:t>ЗАО «БСБ Банк» сообщает, что в целях проведения внеочередного Общего собрания Акционеров ЗАО «БСБ Банк» был запрошен реестр владельцев ценных бумаг (протокол заседания Совета Директоров ЗАО «БСБ Банк» №04 от 01.03.2016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та, на которую осуществляется формирование реестра владельцев ценных бумаг, – 01.06.2017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В.А. Рябце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05:00Z</dcterms:created>
  <dc:creator>ok</dc:creator>
  <dc:description/>
  <cp:keywords/>
  <dc:language>en-US</dc:language>
  <cp:lastModifiedBy>pavlovtseva</cp:lastModifiedBy>
  <cp:lastPrinted>2016-12-01T09:47:00Z</cp:lastPrinted>
  <dcterms:modified xsi:type="dcterms:W3CDTF">2017-05-31T08:05:00Z</dcterms:modified>
  <cp:revision>2</cp:revision>
  <dc:subject/>
  <dc:title/>
</cp:coreProperties>
</file>