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17.05.201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, Минская область, Пуховичский район, г. Марьина Горка, ул.Ленинская, д.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ЗАО «БНБК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16.05.2018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5.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Закрытое акционерное общество «Белорусская национальная биотехнологическая корпорация»,                                                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42:00Z</dcterms:created>
  <dc:creator>Rifat Utyushev</dc:creator>
  <dc:description/>
  <cp:keywords/>
  <dc:language>en-US</dc:language>
  <cp:lastModifiedBy>Tolochko Ekaterina</cp:lastModifiedBy>
  <cp:lastPrinted>2018-05-16T16:03:00Z</cp:lastPrinted>
  <dcterms:modified xsi:type="dcterms:W3CDTF">2018-05-18T09:42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