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228"/>
        <w:gridCol w:w="4756"/>
        <w:gridCol w:w="228"/>
      </w:tblGrid>
      <w:tr>
        <w:trPr>
          <w:trHeight w:val="1404" w:hRule="atLeast"/>
        </w:trPr>
        <w:tc>
          <w:tcPr>
            <w:tcW w:w="996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drawing>
                <wp:inline distT="0" distB="0" distL="0" distR="0">
                  <wp:extent cx="87757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955" w:hRule="atLeast"/>
        </w:trPr>
        <w:tc>
          <w:tcPr>
            <w:tcW w:w="4983" w:type="dxa"/>
            <w:tcBorders/>
          </w:tcPr>
          <w:p>
            <w:pPr>
              <w:pStyle w:val="Normal"/>
              <w:spacing w:lineRule="exact" w:line="280" w:before="0" w:after="0"/>
              <w:ind w:left="-284" w:right="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еснае закрытае акцыянернае таварыства</w:t>
            </w:r>
          </w:p>
          <w:p>
            <w:pPr>
              <w:pStyle w:val="Normal"/>
              <w:spacing w:lineRule="exact" w:line="280" w:before="0" w:after="0"/>
              <w:ind w:left="-142" w:right="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Агракам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а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«Колас»</w:t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ЗАТ «Агракамбінат «Колас»)</w:t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spacing w:lineRule="exact" w:line="280" w:before="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закрытое ак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онерное общест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Агрокомбинат «Колос»</w:t>
            </w:r>
          </w:p>
          <w:p>
            <w:pPr>
              <w:pStyle w:val="Normal"/>
              <w:tabs>
                <w:tab w:val="clear" w:pos="709"/>
                <w:tab w:val="center" w:pos="2355" w:leader="none"/>
                <w:tab w:val="right" w:pos="4711" w:leader="none"/>
              </w:tabs>
              <w:spacing w:lineRule="exact" w:line="280" w:before="0" w:after="0"/>
              <w:ind w:left="-1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ЗАО «Агрокомбинат «Колос»)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63" w:hRule="atLeast"/>
        </w:trPr>
        <w:tc>
          <w:tcPr>
            <w:tcW w:w="498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Смачная, 1, в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рэчч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662, Стаўбцоўскі раен, Рубяжэвіцкі с/с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нская вобласць</w:t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spacing w:lineRule="exact" w:line="240" w:before="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л. Вкусная, 1, д. Заречье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2662, Столбцовский район, Рубежевичский с/с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инская область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э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+375 17 39-39-571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office@kolosbel.by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Y19 BAPB 3012 2784 6001 0000 000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 Рэгіянальнай дырэкцыі па Мінскай вобласці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А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Белаграпрамбанк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APBBY2X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НП 190464733, ОКПО 3759800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+375 17 39-39-571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office@kolosbel.by</w:t>
              </w:r>
            </w:hyperlink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Y19 BAPB 3012 2784 6001 0000 0000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 Региональной дирекции по Минской области </w:t>
              <w:br/>
              <w:t>ОАО «Белагропромбанк», БИК BAPBBY2X,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НП 190464733, ОКПО 37598009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формировании реестра акционер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овместное закрытое акционерное общество «Агрокомбинат «Колос», расположенное по адресу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22662, Республика Беларусь, Минская область, Столбцовский район, Рубежевичский с/с, д. Заречье, ул. Вкусная, 1,  информирует, что на основании  решения </w:t>
      </w:r>
      <w:r>
        <w:rPr>
          <w:rFonts w:cs="Times New Roman" w:ascii="Times New Roman" w:hAnsi="Times New Roman"/>
          <w:sz w:val="28"/>
          <w:szCs w:val="28"/>
          <w:lang w:val="ru-RU"/>
        </w:rPr>
        <w:t>Совета директоров</w:t>
      </w:r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8.07.2022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ся формирование реестра владельцев ценных бумаг (реестра акционеров)  по состоянию на </w:t>
      </w:r>
      <w:r>
        <w:rPr>
          <w:rFonts w:cs="Times New Roman" w:ascii="Times New Roman" w:hAnsi="Times New Roman"/>
          <w:sz w:val="28"/>
          <w:szCs w:val="28"/>
          <w:lang w:val="ru-RU"/>
        </w:rPr>
        <w:t>18.07.2022 для проведения общего собрания акционеров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иректор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А.П. Скрипк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20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be-BY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be-BY" w:eastAsia="ja-JP"/>
    </w:rPr>
  </w:style>
  <w:style w:type="character" w:styleId="Style16">
    <w:name w:val="Нижний колонтитул Знак"/>
    <w:qFormat/>
    <w:rPr>
      <w:sz w:val="22"/>
      <w:szCs w:val="22"/>
      <w:lang w:val="be-BY" w:eastAsia="ja-JP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be-BY" w:eastAsia="ja-JP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kolosbel.by" TargetMode="External"/><Relationship Id="rId4" Type="http://schemas.openxmlformats.org/officeDocument/2006/relationships/hyperlink" Target="mailto:office@kolosbel.b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1:31:00Z</dcterms:created>
  <dc:creator>HomeUser</dc:creator>
  <dc:description/>
  <cp:keywords/>
  <dc:language>en-US</dc:language>
  <cp:lastModifiedBy>Калиниченко  Валентина Александровна</cp:lastModifiedBy>
  <cp:lastPrinted>2022-05-26T11:29:00Z</cp:lastPrinted>
  <dcterms:modified xsi:type="dcterms:W3CDTF">2022-07-25T11:41:00Z</dcterms:modified>
  <cp:revision>4</cp:revision>
  <dc:subject/>
  <dc:title/>
</cp:coreProperties>
</file>