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інат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решения Наблюдательного совета от 16.02.2021 г. осуществляется формирование реестра владельцев ценных бумаг (реестра акционеров)  по состоянию 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0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2021 г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для проведения годового общего собрания акционеров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иректо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А.П. Скрипк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;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24:00Z</dcterms:created>
  <dc:creator>HomeUser</dc:creator>
  <dc:description/>
  <cp:keywords/>
  <dc:language>en-US</dc:language>
  <cp:lastModifiedBy>Масалкова Вера Андреевна</cp:lastModifiedBy>
  <cp:lastPrinted>2019-08-05T10:32:00Z</cp:lastPrinted>
  <dcterms:modified xsi:type="dcterms:W3CDTF">2021-02-19T12:24:00Z</dcterms:modified>
  <cp:revision>3</cp:revision>
  <dc:subject/>
  <dc:title/>
</cp:coreProperties>
</file>