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22662, Республика Беларусь, Минская область, Столбцовский район, Рубежевичский с/с, д. Заречье, ул. Вкусная, 1,  информирует, что на основании  решения Наблюдательного совета  от 11.09.2020 г. осуществляется формирование реестра владельцев ценных бумаг (реестра акционеров)  по состоянию на 18.</w:t>
      </w:r>
      <w:r>
        <w:rPr>
          <w:rFonts w:cs="Times New Roman" w:ascii="Times New Roman" w:hAnsi="Times New Roman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z w:val="28"/>
          <w:szCs w:val="28"/>
        </w:rPr>
        <w:t>.2020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проведения внеочередного общего собрания акционе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директо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качеств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Т.Н. Пех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22:00Z</dcterms:created>
  <dc:creator>HomeUser</dc:creator>
  <dc:description/>
  <cp:keywords/>
  <dc:language>en-US</dc:language>
  <cp:lastModifiedBy>Масалкова Вера Андреевна</cp:lastModifiedBy>
  <cp:lastPrinted>2019-08-05T10:32:00Z</cp:lastPrinted>
  <dcterms:modified xsi:type="dcterms:W3CDTF">2020-09-18T13:56:00Z</dcterms:modified>
  <cp:revision>4</cp:revision>
  <dc:subject/>
  <dc:title/>
</cp:coreProperties>
</file>