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75"/>
        <w:gridCol w:w="336"/>
        <w:gridCol w:w="4428"/>
        <w:gridCol w:w="220"/>
      </w:tblGrid>
      <w:tr>
        <w:trPr>
          <w:trHeight w:val="1404" w:hRule="atLeast"/>
        </w:trPr>
        <w:tc>
          <w:tcPr>
            <w:tcW w:w="996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8756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0" r="-4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5" w:hRule="atLeast"/>
        </w:trPr>
        <w:tc>
          <w:tcPr>
            <w:tcW w:w="4983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3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ул. Л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нска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87/5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6, г. Стоўбцы</w:t>
            </w:r>
          </w:p>
        </w:tc>
        <w:tc>
          <w:tcPr>
            <w:tcW w:w="49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Ленинская, 87/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6, г. Столбцы</w:t>
            </w:r>
          </w:p>
        </w:tc>
      </w:tr>
      <w:tr>
        <w:trPr/>
        <w:tc>
          <w:tcPr>
            <w:tcW w:w="498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 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40MMBN3012012160010933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АТ «Банк Дабрабыт», к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MBNBY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 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BY40MMBN3012012160010933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АО «Банк Дабрабыт», к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MMBNBY22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формировании реестра акционеров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местное закрытое акционерное общество «Агрокомбинат «Колос», расположенное по адресу: 222666, Минская область, г. Столбцы, ул. Ленинская, 87/5,  информирует, что на основании  решения Наблюдательного совета  от 28.02.2019 г. осуществляется формирование реестра владельцев ценных бумаг (реестра акционеров)  по состоянию на 07.03.2019 г. для проведения очередного годового общего собрания акционеров.  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                                                            Скрипко А.П.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05:00Z</dcterms:created>
  <dc:creator>HomeUser</dc:creator>
  <dc:description/>
  <cp:keywords/>
  <dc:language>en-US</dc:language>
  <cp:lastModifiedBy>Tolochko Ekaterina</cp:lastModifiedBy>
  <cp:lastPrinted>2013-04-09T18:17:00Z</cp:lastPrinted>
  <dcterms:modified xsi:type="dcterms:W3CDTF">2019-03-05T11:05:00Z</dcterms:modified>
  <cp:revision>2</cp:revision>
  <dc:subject/>
  <dc:title/>
</cp:coreProperties>
</file>