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перативная информация ОАО «Универсалторг» г.Новолукомля о выплате дивидендов по акциям по итогам работы за 12 месяцем 2019год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та принятия решения общего собрания акционеров, в соответствии с которым осуществляется выплата дивидендов по акциям : 25 марта 2020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ы , начисленные на одну акцию : 4 копейки на одну простую акц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ок и порядок выплаты дивидендов по акциям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7,20,21 апреля 2020 года работающим акционерам ОАО «Универсалторг» в центральной кассе общества по адресу : г.Новолукомль, ул.Панчука,д.5, наличными денежными средствами 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7,20,21 апреля 2020 года неработающим акционерам ОАО «Универсалторг» в центральной кассе общества по адресу : г.Новолукомль, ул.Панчука,д.5, наличными денежными средствами 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ОАО «Универсалторг»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ректор                                               Г.М.Кор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3-27T16:24:00Z</cp:lastPrinted>
  <dcterms:modified xsi:type="dcterms:W3CDTF">2020-03-25T07:34:40Z</dcterms:modified>
  <cp:revision>19</cp:revision>
  <dc:subject/>
  <dc:title/>
</cp:coreProperties>
</file>