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АО «ЖЛОБИНСКОЕ РАЙАГРОПРОМЭНЕРГО» 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/>
      </w:pPr>
      <w:r>
        <w:rPr>
          <w:b/>
          <w:sz w:val="28"/>
          <w:szCs w:val="28"/>
        </w:rPr>
        <w:t>247210, 1-Й ПЕРВОМАЙСКИЙ ПЕРЕУЛОК, Д. 2В, Г. ЖЛОБИН, ГОМЕЛЬСКАЯ ОБЛАСТЬ, УНП 400016338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 (02334) 22422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ция о выплате дивидендов по акциям ОАО «Жлобинское райагропромэнерго» за 2018 г.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акционерного общества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«Жлобинское райагропромэнерго»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акционерного об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 область, г. Жлобин, 1-й Первомайский переулок, д. 2 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8 марта 2019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, начисленные на 1 простую акцию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103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порядок выплаты дивидендов по акция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be-BY"/>
              </w:rPr>
              <w:t>акционерам-физическим лицам  на счета, открытые в банке или почтовым переводом с 22.04.2019 г. по 26.05.2019 г.; акционеру-юридическому лицу путем перечисления на расчетные  специальные счета в местный бюджет с 22.04.2019 г. по 26.05.2019 г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ыплате дивидендов по акциям ОАО «Жлобинское райагропромэнерго» за 2019 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акционерного общества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«Жлобинское райагропромэнерго»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акционерного об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 область, г. Жлобин, 1-й Первомайский переулок, д. 2 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0 марта 2020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, начисленные на 1 простую акцию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0529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порядок выплаты дивидендов по акция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be-BY"/>
              </w:rPr>
              <w:t>акционерам-физическим лицам  на счета, открытые в банке или почтовым переводом с 22.04.2020 г. по 26.05.2020 г.; акционеру-юридическому лицу путем перечисления на расчетные  специальные счета в местный бюджет с 22.04.2020 г. по 26.05.2020 г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выплате дивидендов по акциям ОАО «Жлобинское райагропромэнерго» за 2020 г.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акционерного общества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«Жлобинское райагропромэнерго»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акционерного об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 область, г. Жлобин, 1-й Первомайский переулок, д. 2 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1 марта 2021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, начисленные на 1 простую акцию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891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порядок выплаты дивидендов по акция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be-BY"/>
              </w:rPr>
              <w:t>акционерам-физическим лицам  на счета, открытые в банке или почтовым переводом с 22.04.2021 г. по 26.05.2021 г.; акционеру-юридическому лицу путем перечисления на расчетные  специальные счета в местный бюджет с 22.04.2021 г. по 26.05.2021 г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Н.Г. Бухтиярова</w:t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99" w:right="850" w:gutter="0" w:header="0" w:top="288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(2)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1">
    <w:name w:val="Заголовок №1_"/>
    <w:qFormat/>
    <w:rPr>
      <w:rFonts w:ascii="Arial" w:hAnsi="Arial" w:cs="Arial"/>
      <w:sz w:val="23"/>
      <w:szCs w:val="23"/>
      <w:shd w:fill="FFFFFF" w:val="clear"/>
      <w:lang w:bidi="ar-SA"/>
    </w:rPr>
  </w:style>
  <w:style w:type="character" w:styleId="12">
    <w:name w:val="Заголовок №1 (2)"/>
    <w:qFormat/>
    <w:rPr>
      <w:rFonts w:ascii="Arial" w:hAnsi="Arial" w:cs="Arial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240" w:after="240"/>
      <w:jc w:val="center"/>
    </w:pPr>
    <w:rPr>
      <w:rFonts w:ascii="Arial" w:hAnsi="Arial" w:cs="Arial"/>
      <w:b/>
      <w:bCs/>
      <w:sz w:val="23"/>
      <w:szCs w:val="23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0"/>
      <w:ind w:firstLine="680"/>
      <w:outlineLvl w:val="0"/>
    </w:pPr>
    <w:rPr>
      <w:rFonts w:ascii="Arial" w:hAnsi="Arial" w:cs="Arial"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15:00Z</dcterms:created>
  <dc:creator>flint</dc:creator>
  <dc:description/>
  <dc:language>en-US</dc:language>
  <cp:lastModifiedBy>Valentina Shurkhai</cp:lastModifiedBy>
  <cp:lastPrinted>2018-04-05T16:28:00Z</cp:lastPrinted>
  <dcterms:modified xsi:type="dcterms:W3CDTF">2021-04-29T07:15:00Z</dcterms:modified>
  <cp:revision>2</cp:revision>
  <dc:subject/>
  <dc:title>МИНИСТЕРСТВО СЕЛЬСКОГО ХОЗЯЙСТВА И ПРОДОВОЛЬСТВИЯ</dc:title>
</cp:coreProperties>
</file>