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Фокан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4706100630000000 в отд. ОАО «БелАПБ»  г. Жлоби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ул. Первомайская, 58,  код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39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 xml:space="preserve">Открытое акционерное общество “Жлобинский Агротехсервис”, расположенное по адресу: 247210, Гомельская область, г. Жлобин, ул. Фоканова 8А, настоящим информирует, что общим годовым собранием акционеров общества от 27 марта 2020 года принято  решение о выплате дивидендов. 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Размер дивиденда на одну акцию составляет 0,0007924 рублей.</w:t>
      </w:r>
    </w:p>
    <w:p>
      <w:pPr>
        <w:pStyle w:val="Normal"/>
        <w:ind w:firstLine="567"/>
        <w:jc w:val="both"/>
        <w:rPr/>
      </w:pPr>
      <w:r>
        <w:rPr>
          <w:sz w:val="28"/>
          <w:lang w:val="be-BY"/>
        </w:rPr>
        <w:t>Срок и порядок выплаты дивидендов по размещенным акциям Общества в денежной форме до “31” мая 2020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Дивиденды принадлежащие Жлобинскому району акции перечислить в районный бюджет до “22” апреля 2020г.</w:t>
      </w:r>
    </w:p>
    <w:p>
      <w:pPr>
        <w:pStyle w:val="Normal"/>
        <w:ind w:firstLine="709"/>
        <w:jc w:val="both"/>
        <w:rPr/>
      </w:pPr>
      <w:r>
        <w:rPr>
          <w:sz w:val="28"/>
          <w:lang w:val="be-BY"/>
        </w:rPr>
        <w:t>Установить следующий порядок выплаты дивидендов: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работникая Общества – в кассе Общества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акционерам-юридическим лицам – путем перечисления на их расчетный счет;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иным акционерам (на основании их заявления) – почтовым переводом (перечислением на лицивой счет акционера) за счет средств Общества в пределах Республики Беларусь.</w:t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567" w:hanging="0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.о. директора</w:t>
        <w:tab/>
        <w:tab/>
        <w:tab/>
        <w:tab/>
        <w:tab/>
        <w:t>В.В. Ки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л. бухгалтер </w:t>
        <w:tab/>
        <w:tab/>
        <w:tab/>
        <w:tab/>
        <w:tab/>
        <w:t>В.М. Кух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Исп. Чикилёва М.В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8(044)742-02-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58:00Z</dcterms:created>
  <dc:creator>77</dc:creator>
  <dc:description/>
  <cp:keywords/>
  <dc:language>en-US</dc:language>
  <cp:lastModifiedBy>Tolochko Ekaterina</cp:lastModifiedBy>
  <cp:lastPrinted>2017-12-18T09:51:00Z</cp:lastPrinted>
  <dcterms:modified xsi:type="dcterms:W3CDTF">2020-06-17T06:58:00Z</dcterms:modified>
  <cp:revision>2</cp:revision>
  <dc:subject/>
  <dc:title>ХАРАКТЕРИСТИКА</dc:title>
</cp:coreProperties>
</file>