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П «РЦД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0004, г. Минск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Мельникайте,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выплате дивидендов </w:t>
      </w:r>
    </w:p>
    <w:p>
      <w:pPr>
        <w:pStyle w:val="Normal"/>
        <w:tabs>
          <w:tab w:val="clear" w:pos="708"/>
          <w:tab w:val="left" w:pos="79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кциям за первое полугодие 2023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Открытое акционерное общество "Житковичский моторостроительный завод" (местонахождение: 247960, Гомельская область, г.Житковичи, настоящим информирует, что внеочередным собранием акционеров Общества от 18 сентября 2023 года принято решение о выплате дивидендов акционерам об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Дивиденды, начисленные на одну простую акцию, составили 0,181 бел. руб. (привилегированных акций нет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Срок и порядок выплаты дивидендов: до 01.12.2023 года путём перечисления денежных средств на расчётные счета акционе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сполняющий обязанности директора                                   А.В.Тимофеев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point">
    <w:name w:val="underpo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07:00Z</dcterms:created>
  <dc:creator>Сергей</dc:creator>
  <dc:description/>
  <cp:keywords/>
  <dc:language>en-US</dc:language>
  <cp:lastModifiedBy>Artem Luzhinskiy</cp:lastModifiedBy>
  <cp:lastPrinted>2023-09-22T16:21:00Z</cp:lastPrinted>
  <dcterms:modified xsi:type="dcterms:W3CDTF">2023-09-25T08:22:00Z</dcterms:modified>
  <cp:revision>6</cp:revision>
  <dc:subject/>
  <dc:title/>
</cp:coreProperties>
</file>