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еративная информация ОАО </w:t>
      </w:r>
      <w:r>
        <w:rPr>
          <w:sz w:val="28"/>
          <w:szCs w:val="28"/>
          <w:u w:val="single"/>
        </w:rPr>
        <w:t>«Завидовское»</w:t>
      </w:r>
      <w:r>
        <w:rPr>
          <w:sz w:val="28"/>
          <w:szCs w:val="28"/>
        </w:rPr>
        <w:t xml:space="preserve"> о выплате дивидендов по акци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и местонахождение акционерное обще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тое акционерное общество «Завидовское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83 Гомельская область, Добрушский район , аграгородок Ленино,  улица Широкая дом 3,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нятия решения общего собрания акционеров, в соответствии с которым осуществляется выплата дивидендов по акц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3.2018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виденды, начисленные на одну акцию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5393790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 порядок выплаты дивидендов по акция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22.04.2018 го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части прибыли хозяйственных обществ Указ № 63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9:01:00Z</dcterms:created>
  <dc:creator>User</dc:creator>
  <dc:description/>
  <cp:keywords/>
  <dc:language>en-US</dc:language>
  <cp:lastModifiedBy>Tolochko Ekaterina</cp:lastModifiedBy>
  <cp:lastPrinted>2018-04-02T09:05:00Z</cp:lastPrinted>
  <dcterms:modified xsi:type="dcterms:W3CDTF">2018-04-03T09:01:00Z</dcterms:modified>
  <cp:revision>2</cp:revision>
  <dc:subject/>
  <dc:title>Оперативная информация ОАО «_____» о выплате дивидендов по акциям</dc:title>
</cp:coreProperties>
</file>