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еративная информация ОАО «Вознесенск» о выплате дивидендов по акциям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Вознесенск»247151а/г Вознесенский, ул.Луговая,12 Чечерский район, Гомельская об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2022 года  Чечерского районного исполнительного комитет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ивиденды, начисленные на одну акци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0 бел.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выплаты дивидендов по акц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.04.2022,путум перечисления в бюджет Чечер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53:00Z</dcterms:created>
  <dc:creator>User</dc:creator>
  <dc:description/>
  <cp:keywords/>
  <dc:language>en-US</dc:language>
  <cp:lastModifiedBy>GB</cp:lastModifiedBy>
  <dcterms:modified xsi:type="dcterms:W3CDTF">2022-04-08T10:48:00Z</dcterms:modified>
  <cp:revision>6</cp:revision>
  <dc:subject/>
  <dc:title>Оперативная информация ОАО «_____» о выплате дивидендов по акциям</dc:title>
</cp:coreProperties>
</file>