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</w:rPr>
      </w:pPr>
      <w:r>
        <w:rPr>
          <w:b/>
          <w:bCs/>
        </w:rPr>
        <w:t xml:space="preserve">Оперативная информация ОАО «Универсалторг» о выплате дивидендов по акциям по итогам работы за 12 месяцем 2018года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олное наименование акционерного общества :Открытое акционерное общество «Универсалторг» г.Новолукомля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естонахождение акционерного общества : 211162 Витебская область, г.Новолукомль, ул.Панчука,дом 5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ата принятия решения общего собрания акционеров, в соответствии с которым осуществляется выплата дивидендов по акциям : 27 марта 2019 год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виденды , начисленные на одну акцию : 4 копейки на одну простую акцию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рок и порядок выплаты дивидендов по акциям 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- 19,22,23 апреля 2019 года работающим акционерам ОАО «Универсалторг» в центральной кассе общества по адресу : г.Новолукомль, ул.Панчука,д.5, наличными денежными средствами 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- 19,22,23 апреля 2019 года неработающим акционерам ОАО «Универсалторг» в центральной кассе общества по адресу : г.Новолукомль, ул.Панчука,д.5, наличными денежными средствами 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ОАО «Универсалторг»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FreeSans;Times New Roman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03:00Z</dcterms:created>
  <dc:creator>Tolochko Ekaterina</dc:creator>
  <dc:description/>
  <cp:keywords/>
  <dc:language>en-US</dc:language>
  <cp:lastModifiedBy>Tolochko Ekaterina</cp:lastModifiedBy>
  <cp:lastPrinted>2019-03-27T16:24:00Z</cp:lastPrinted>
  <dcterms:modified xsi:type="dcterms:W3CDTF">2019-03-27T14:03:00Z</dcterms:modified>
  <cp:revision>2</cp:revision>
  <dc:subject/>
  <dc:title/>
</cp:coreProperties>
</file>