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</w:rPr>
      </w:pPr>
      <w:r>
        <w:rPr>
          <w:b/>
          <w:bCs/>
        </w:rPr>
        <w:t xml:space="preserve">Оперативная информация ОАО «Универсалторг» г.Новолукомля о выплате дивидендов по акциям по итогам работы за 12 месяцев 2024года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ата принятия решения общего собрания акционеров, в соответствии с которым осуществляется выплата дивидендов по акциям : 31 марта 2025 г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виденды , начисленные на одну акцию : 53 копейки на одну простую акци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рок и порядок выплаты дивидендов по акциям :</w:t>
      </w:r>
    </w:p>
    <w:p>
      <w:pPr>
        <w:pStyle w:val="Style17"/>
        <w:rPr>
          <w:highlight w:val="yellow"/>
        </w:rPr>
      </w:pPr>
      <w:r>
        <w:rPr>
          <w:highlight w:val="yellow"/>
        </w:rPr>
      </w:r>
    </w:p>
    <w:p>
      <w:pPr>
        <w:pStyle w:val="Style17"/>
        <w:rPr/>
      </w:pPr>
      <w:r>
        <w:rPr>
          <w:highlight w:val="white"/>
        </w:rPr>
        <w:t>- 28,29,30 мая 2025 г</w:t>
      </w:r>
      <w:r>
        <w:rPr/>
        <w:t>ода работающим акционерам ОАО «Универсалторг» г.Новолукомля в центральной кассе общества по адресу : г.Новолукомль, бульвар Озмителя,д.10,2-ой этаж, администрация, наличными денежными средствами 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highlight w:val="white"/>
        </w:rPr>
        <w:t>- 28,29,30 мая 2</w:t>
      </w:r>
      <w:r>
        <w:rPr/>
        <w:t>025 года неработающим акционерам ОАО «Универсалторг» г.Новолукомля в центральной кассе общества по адресу : г.Новолукомль, бульвар Озмителя,д.10,2-ой этаж, администрация , наличными денежными средствами 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АО «Универсалторг» г.Новолукомл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5-03-28T14:48:00Z</cp:lastPrinted>
  <dcterms:modified xsi:type="dcterms:W3CDTF">2025-03-28T11:48:50Z</dcterms:modified>
  <cp:revision>35</cp:revision>
  <dc:subject/>
  <dc:title/>
</cp:coreProperties>
</file>