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</w:rPr>
      </w:pPr>
      <w:r>
        <w:rPr>
          <w:b/>
          <w:bCs/>
        </w:rPr>
        <w:t xml:space="preserve">Оперативная информация ОАО «Универсалторг» г.Новолукомля о выплате дивидендов по акциям по итогам работы за 12 месяцев 2022года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олное наименование акционерного общества :Открытое акционерное общество «Универсалторг» г.Новолукомл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естонахождение акционерного общества : 211162 Витебская область, г.Новолукомль, ул.Панчука,дом 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ата принятия решения общего собрания акционеров, в соответствии с которым осуществляется выплата дивидендов по акциям : 29 марта 2023 год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виденды , начисленные на одну акцию : 65 копеек на одну простую акцию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рок и порядок выплаты дивидендов по акциям 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- 11,12,15 мая 2023 года работающим акционерам ОАО «Универсалторг» г.Новолукомля в центральной кассе общества по адресу : г.Новолукомль, бульвар Озмителя,д.10,2-ой этаж, администрация, наличными денежными средствами 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- 11,12,15 мая 2023 года неработающим акционерам ОАО «Универсалторг» г.Новолукомля в центральной кассе общества по адресу : г.Новолукомль, бульвар Озмителя,д.10,2-ой этаж, администрация , наличными денежными средствами 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АО «Универсалторг» г.Новолукомл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ректор                                               Г.М.Корен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FreeSans;Times New Roman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3:00:00Z</dcterms:created>
  <dc:creator>Гурина</dc:creator>
  <dc:description/>
  <dc:language>en-US</dc:language>
  <cp:lastModifiedBy>Гурина</cp:lastModifiedBy>
  <dcterms:modified xsi:type="dcterms:W3CDTF">2023-03-30T13:00:00Z</dcterms:modified>
  <cp:revision>2</cp:revision>
  <dc:subject/>
  <dc:title/>
</cp:coreProperties>
</file>