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bCs/>
        </w:rPr>
      </w:pPr>
      <w:r>
        <w:rPr>
          <w:b/>
          <w:bCs/>
        </w:rPr>
        <w:t xml:space="preserve">Оперативная информация ОАО «Универсалторг» г.Новолукомля о выплате дивидендов по акциям по итогам работы за 12 месяцем 2021года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Полное наименование акционерного общества :Открытое акционерное общество «Универсалторг» г.Новолукомля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Местонахождение акционерного общества : 211162 Витебская область, г.Новолукомль, ул.Панчука,дом 5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ата принятия решения общего собрания акционеров, в соответствии с которым осуществляется выплата дивидендов по акциям : 30 марта 2022 год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ивиденды , начисленные на одну акцию : 50 копеек на одну простую акцию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рок и порядок выплаты дивидендов по акциям 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- 11,12,13 мая 2022 года работающим акционерам ОАО «Универсалторг» г.Новолукомля в центральной кассе общества по адресу : г.Новолукомль, бульвар Озмителя,д.10,2-ой этаж, администрация, наличными денежными средствами 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- 11,12,13 мая 2022 года неработающим акционерам ОАО «Универсалторг» г.Новолукомля в центральной кассе общества по адресу : г.Новолукомль, бульвар Озмителя,д.10,2-ой этаж, администрация , наличными денежными средствами 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АО «Универсалторг» г.Новолукомл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Директор                                               Г.М.Корень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FreeSans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9-03-27T16:24:00Z</cp:lastPrinted>
  <dcterms:modified xsi:type="dcterms:W3CDTF">2022-03-30T11:58:31Z</dcterms:modified>
  <cp:revision>27</cp:revision>
  <dc:subject/>
  <dc:title/>
</cp:coreProperties>
</file>