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в 2023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22 марта 2024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50 копеек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7,20,21 мая 2024 года 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7,20,21 мая 2024 года не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 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Универсалторг» 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3-22T08:49:00Z</cp:lastPrinted>
  <dcterms:modified xsi:type="dcterms:W3CDTF">2024-03-22T05:51:22Z</dcterms:modified>
  <cp:revision>33</cp:revision>
  <dc:subject/>
  <dc:title/>
</cp:coreProperties>
</file>