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м 2020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26 марта 2021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4 копейки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9,20,21 апреля 2021 года 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9,20,21 апреля 2021 года не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 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Универсалторг» 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3-27T16:24:00Z</cp:lastPrinted>
  <dcterms:modified xsi:type="dcterms:W3CDTF">2021-03-26T13:00:53Z</dcterms:modified>
  <cp:revision>24</cp:revision>
  <dc:subject/>
  <dc:title/>
</cp:coreProperties>
</file>