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шением годового общего собрания акционеров  открытого акционерного общества «Торговый Дом «Речицкий», расположенного по адресу: </w:t>
      </w:r>
      <w:r>
        <w:rPr>
          <w:bCs/>
          <w:sz w:val="28"/>
          <w:szCs w:val="28"/>
        </w:rPr>
        <w:t>г. Гомель, проспект Речицкий, 61</w:t>
      </w:r>
      <w:r>
        <w:rPr>
          <w:sz w:val="28"/>
          <w:szCs w:val="28"/>
        </w:rPr>
        <w:t xml:space="preserve">, от 31.03.2023г.№ 40/23 утверждена выплата дивидендов за 2022год. Дивиденды, начисленные на одну акцию – 0,01813423 рубля с налогом. Утвержден порядок выплаты дивидендов: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 дивиденды на акции, принадлежащие Государству, перечисляются не позднее 22 апреля 2023года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ивиденды физическим лицам по простым (обыкновенным) акциям Общества выплачиваются в денежной форме (за вычетом подоходного налога) в течении 60 дней со дня решения об их выплате в кассе Общества по отдельным ведомостям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ботникам Общества – в кассе Общества по отдельным ведомостям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 юридическим лицам – путем перечисления на расчетные счета указанные этими юридическими лицами за вычетом налога на доходы в течении 60 дней со дня принятия решения об их выплате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писок акционеров, имеющих право на получение дивидендов, составлен депозитарием ЗАО «Западное фондовое бюро» на 28 февраля 2023года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>Наблюдательный совет,  дирекция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ind w:right="459" w:hanging="0"/>
        <w:rPr>
          <w:szCs w:val="28"/>
        </w:rPr>
      </w:pPr>
      <w:r>
        <w:rPr>
          <w:szCs w:val="28"/>
        </w:rPr>
        <w:t>Секретарь наблюдательного совета                                   Н.В. Конда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9:26:00Z</dcterms:created>
  <dc:creator>Администратор</dc:creator>
  <dc:description/>
  <cp:keywords/>
  <dc:language>en-US</dc:language>
  <cp:lastModifiedBy>noname</cp:lastModifiedBy>
  <cp:lastPrinted>2022-04-01T15:19:00Z</cp:lastPrinted>
  <dcterms:modified xsi:type="dcterms:W3CDTF">2023-04-03T12:47:00Z</dcterms:modified>
  <cp:revision>16</cp:revision>
  <dc:subject/>
  <dc:title>ОТКРЫТОЕ АКЦИОНЕРНОЕ ОБЩЕСТВО</dc:title>
</cp:coreProperties>
</file>