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сообщение о выплате дивидендов  в ЗАО «Техника и коммуникации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рытое акционерное общество «Техника и коммуникации», расположенное по адресу: Республика Беларусь, г. Минск, ул. Замковая, д.27, помещение 3, настоящим информирует, что 27.05.2019г. на внеочередном общем собрании акционеров было принято решение о выплате дивидендов по акциям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 составили 1 200 (Одна тысяча двести) белорусских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ить дивиденды всем акционерам 28.05.2019г. путем перечислениия на карт-счета акционе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 Г.Г. Бондар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232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0" r="-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232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7885" cy="7270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1:00Z</dcterms:created>
  <dc:creator>DNA7 X64</dc:creator>
  <dc:description/>
  <cp:keywords/>
  <dc:language>en-US</dc:language>
  <cp:lastModifiedBy>Tolochko Ekaterina</cp:lastModifiedBy>
  <cp:lastPrinted>2019-05-17T12:37:00Z</cp:lastPrinted>
  <dcterms:modified xsi:type="dcterms:W3CDTF">2019-05-21T08:11:00Z</dcterms:modified>
  <cp:revision>2</cp:revision>
  <dc:subject/>
  <dc:title/>
</cp:coreProperties>
</file>