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ое сообщение о выплате дивидендов  в ЗАО «Техника и коммуникации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рытое акционерное общество «Техника и коммуникации», расположенное по адресу: Республика Беларусь, г. Минск, ул. Замковая, д.27, помещение 3, настоящим информирует, что 11.12.2018г. на внеочередном общем собрании акционеров было принято решение о выплате дивидендов по акция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виденды, начисленные на одну простую акцию составили 700 (Семьсот) белорусских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ить дивиденды всем акционерам 12.12.2018г. путем перечислениия на карт-счета акционер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Г.Г. Бондар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7885" cy="2324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0" r="-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5937885" cy="232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7885" cy="72707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937885" cy="72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4:13:00Z</dcterms:created>
  <dc:creator>DNA7 X64</dc:creator>
  <dc:description/>
  <cp:keywords/>
  <dc:language>en-US</dc:language>
  <cp:lastModifiedBy>BUH1</cp:lastModifiedBy>
  <cp:lastPrinted>2018-12-07T16:27:00Z</cp:lastPrinted>
  <dcterms:modified xsi:type="dcterms:W3CDTF">2018-12-07T13:27:00Z</dcterms:modified>
  <cp:revision>10</cp:revision>
  <dc:subject/>
  <dc:title/>
</cp:coreProperties>
</file>