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Информация о выплате дивидендов по акциям  ОАО «Светлогорский энерго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ытое акционерное общество  «Светлогорский энергосервис», расположенное по адресу: 247434 Гомельская область, город Светлогорск, улица Авиационная, 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информирует о том, что 26.03.2021г. Общим собранием акционеров принято решение о выплате дивидендов по акци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 размер дивидендов, приходящихся на одну простую акцию, включая налоги, по итогам работы Общества за 2020 год – 0,02478 руб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 срок выплаты дивидендов за 2020 год – не позднее 60-ти дней со дня  принятия  решения  об  объявлении  и выплате  дивидендов  в  денежной  форме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виденды перечисляются  на счета акционеров в банке или путем направления почтовым переводом за счёт средств Общества в пределах Республики Беларусь, либо путём перечисления на счёт «депо» «Депозитарию эмитента» для дальнейшего зачисления     Депозитарием Общества на счета получателей в соответствии с заключённым между Депозитарием и Эмитентом договором на депозитарное обслуживание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виденды,  начисленные  на  принадлежащие   Светлогорскому   району акции, перечисляются  в бюджет г. Светлогорска (счет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en-US"/>
        </w:rPr>
        <w:t>AKBB</w:t>
      </w:r>
      <w:r>
        <w:rPr>
          <w:sz w:val="28"/>
          <w:szCs w:val="28"/>
        </w:rPr>
        <w:t xml:space="preserve"> 3600 4290 0001 60000000 в ОАО «АСБ Беларусбанк» (г. Минск), БИК банка-получателя </w:t>
      </w:r>
      <w:r>
        <w:rPr>
          <w:sz w:val="28"/>
          <w:szCs w:val="28"/>
          <w:lang w:val="en-US"/>
        </w:rPr>
        <w:t>AKBBB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 УНП получателя - 400555165, получатель – Главное управление Министерства финансов Республики Беларусь  по Гомельской области,  код перечисления 03901 не позднее 22 апрел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АО «Светлогорский энергосервис»                             Н.В.Засимч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6:00Z</dcterms:created>
  <dc:creator>user</dc:creator>
  <dc:description/>
  <cp:keywords/>
  <dc:language>en-US</dc:language>
  <cp:lastModifiedBy>Пользователь</cp:lastModifiedBy>
  <cp:lastPrinted>2021-03-31T09:27:00Z</cp:lastPrinted>
  <dcterms:modified xsi:type="dcterms:W3CDTF">2021-03-31T06:41:00Z</dcterms:modified>
  <cp:revision>52</cp:revision>
  <dc:subject/>
  <dc:title>Рэспублiка Беларусь, Гомельская обл</dc:title>
</cp:coreProperties>
</file>