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/32, настоящим информирует, что на годовом собрании акционеров 27.03.2018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0,50 белорусских рублей, выплачиваются с 09.04.2018 по 11.04.2018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директора ЗАО «Суперпрод»</w:t>
        <w:tab/>
        <w:tab/>
        <w:tab/>
        <w:t>О.С. Мильт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55:00Z</dcterms:created>
  <dc:creator>Viktor</dc:creator>
  <dc:description/>
  <cp:keywords/>
  <dc:language>en-US</dc:language>
  <cp:lastModifiedBy>Tolochko Ekaterina</cp:lastModifiedBy>
  <cp:lastPrinted>2017-10-04T17:48:00Z</cp:lastPrinted>
  <dcterms:modified xsi:type="dcterms:W3CDTF">2018-03-28T08:55:00Z</dcterms:modified>
  <cp:revision>2</cp:revision>
  <dc:subject/>
  <dc:title>Главному государственному санитарному</dc:title>
</cp:coreProperties>
</file>