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ЗАКРЫТОЕ АКЦИОНЕРНОЕ ОБЩЕСТВО  «СУПЕРПРОД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20036, г. Минск, ул.К.Либкнехта, 108  факс 323-78-9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р/с </w:t>
      </w:r>
      <w:r>
        <w:rPr>
          <w:b/>
          <w:bCs/>
          <w:lang w:val="en-US"/>
        </w:rPr>
        <w:t>BY</w:t>
      </w:r>
      <w:r>
        <w:rPr>
          <w:b/>
          <w:bCs/>
        </w:rPr>
        <w:t>09</w:t>
      </w:r>
      <w:r>
        <w:rPr>
          <w:b/>
          <w:bCs/>
          <w:lang w:val="en-US"/>
        </w:rPr>
        <w:t>BLBB</w:t>
      </w:r>
      <w:r>
        <w:rPr>
          <w:b/>
          <w:bCs/>
        </w:rPr>
        <w:t xml:space="preserve">30120101084576001001 в ЦБУ №538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АО «Белинвестбанк», </w:t>
      </w:r>
      <w:r>
        <w:rPr>
          <w:b/>
          <w:bCs/>
          <w:lang w:val="en-US"/>
        </w:rPr>
        <w:t>BIC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WIFT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BLBBBY</w:t>
      </w:r>
      <w:r>
        <w:rPr>
          <w:b/>
          <w:bCs/>
        </w:rPr>
        <w:t>2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УНН 101084576,ОКПО 3739854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Информационное сообщение о выплате дивиден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ЗАО «Суперпрод», расположенное по адресу: г. Минск,                   ул. К.Либкнехта, 108/32, настоящим информирует, что  внеочередным собранием акционеров от 03.10.2017 года принято решение о выплате дивидендов.</w:t>
      </w:r>
    </w:p>
    <w:p>
      <w:pPr>
        <w:pStyle w:val="TextBody"/>
        <w:rPr/>
      </w:pPr>
      <w:r>
        <w:rPr/>
        <w:tab/>
        <w:t>Дивиденды, начисленные на одну простую акцию составляют 0,55 белорусских рублей, выплачиваются с 20.10.2017 по 25.10.2017 года в кассе общества или на банковскую карту ОАО «Белинвестбанка».</w:t>
      </w:r>
    </w:p>
    <w:p>
      <w:pPr>
        <w:pStyle w:val="TextBody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директора ЗАО «Суперпрод»</w:t>
        <w:tab/>
        <w:tab/>
        <w:tab/>
        <w:t>О.С. Мильто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5:52:00Z</dcterms:created>
  <dc:creator>Viktor</dc:creator>
  <dc:description/>
  <dc:language>en-US</dc:language>
  <cp:lastModifiedBy>USER</cp:lastModifiedBy>
  <cp:lastPrinted>2017-10-04T17:48:00Z</cp:lastPrinted>
  <dcterms:modified xsi:type="dcterms:W3CDTF">2017-10-04T15:52:00Z</dcterms:modified>
  <cp:revision>2</cp:revision>
  <dc:subject/>
  <dc:title>Главному государственному санитарному</dc:title>
</cp:coreProperties>
</file>