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 xml:space="preserve">30120101084576001001 в ЦБУ №53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АО «Белинвестбанк», </w:t>
      </w: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НН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онное сообщение о выплате дивиден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 ул. К.Либкнехта, 108/32, настоящим информирует, что на очередном годовом общем собрании акционеров 25.02.2020 года принято решение о выплате дивидендов.</w:t>
      </w:r>
    </w:p>
    <w:p>
      <w:pPr>
        <w:pStyle w:val="TextBody"/>
        <w:rPr/>
      </w:pPr>
      <w:r>
        <w:rPr/>
        <w:tab/>
        <w:t>Дивиденды, начисленные на одну простую акцию составляют      0,25 белорусских рублей, выплачиваются 09.03.2020 года в кассе общества или на банковскую карту ОАО «Белинвестбанка»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ЗАО «Суперпрод»</w:t>
        <w:tab/>
        <w:tab/>
        <w:tab/>
        <w:tab/>
        <w:tab/>
        <w:t>Л.В.Пацкевич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11:00Z</dcterms:created>
  <dc:creator>Viktor</dc:creator>
  <dc:description/>
  <cp:keywords/>
  <dc:language>en-US</dc:language>
  <cp:lastModifiedBy>Olga</cp:lastModifiedBy>
  <cp:lastPrinted>2020-02-26T15:41:00Z</cp:lastPrinted>
  <dcterms:modified xsi:type="dcterms:W3CDTF">2020-02-26T12:41:00Z</dcterms:modified>
  <cp:revision>4</cp:revision>
  <dc:subject/>
  <dc:title>Главному государственному санитарному</dc:title>
</cp:coreProperties>
</file>