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67-60-40, факс 378-60-39, </w:t>
      </w:r>
      <w:r>
        <w:rPr>
          <w:sz w:val="18"/>
          <w:szCs w:val="18"/>
        </w:rPr>
        <w:t xml:space="preserve"> р/с BY05PJCB30120013081000000933 в ОАО «Приорбанк» ЦБУ 111, код  PJCBBY2X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.004в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9.04.2021 года и на внеочередном общем собрании акционеров ЗАО «Стрэтто» 19.04.2021 года было принято решение о выплате дивидендов по акциям.   Дивиденды, начисленные на одну простую акцию, составили 0,93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1.05.2021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9.04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4:00Z</dcterms:created>
  <dc:creator>user</dc:creator>
  <dc:description/>
  <cp:keywords/>
  <dc:language>en-US</dc:language>
  <cp:lastModifiedBy>Asus</cp:lastModifiedBy>
  <cp:lastPrinted>2018-04-24T13:38:00Z</cp:lastPrinted>
  <dcterms:modified xsi:type="dcterms:W3CDTF">2021-04-19T11:30:00Z</dcterms:modified>
  <cp:revision>25</cp:revision>
  <dc:subject/>
  <dc:title>СТРЭТТО                           закрытое акционерное общество</dc:title>
</cp:coreProperties>
</file>