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28-60-40, факс 32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31.05.2019 года и на внеочередном общем собрании акционеров ЗАО «Стрэком» 31.05.2019 года было принято решение о выплате дивидендов по акциям.   Дивиденды, начисленные на одну простую акцию, составили 1,80  белорусских рублей. Срок и порядок выплаты дивидендов по акциям: Дивиденды выплачиваются через кассу предприятия до 31 июля  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04.06.2019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8:00Z</dcterms:created>
  <dc:creator>user</dc:creator>
  <dc:description/>
  <cp:keywords/>
  <dc:language>en-US</dc:language>
  <cp:lastModifiedBy>Tolochko Ekaterina</cp:lastModifiedBy>
  <cp:lastPrinted>2019-06-03T15:22:00Z</cp:lastPrinted>
  <dcterms:modified xsi:type="dcterms:W3CDTF">2019-06-04T09:08:00Z</dcterms:modified>
  <cp:revision>2</cp:revision>
  <dc:subject/>
  <dc:title>СТРЭТТО</dc:title>
</cp:coreProperties>
</file>