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28-60-47, факс 32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06.02.2019 года сформирован реестр владельцев ценных бумаг по состоянию на 06.02.2019 года и  на внеочередном общем собрании акционеров ЗАО «Стрэком» было принято решение о выплате дивидендов по акциям.   Дивиденды, начисленные на одну простую акцию, составили 1,60  белорусских рублей. Срок и порядок выплаты дивидендов по акциям: Дивиденды выплачиваются через кассу предприятия до 30  марта  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6.02.2019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5:00Z</dcterms:created>
  <dc:creator>user</dc:creator>
  <dc:description/>
  <cp:keywords/>
  <dc:language>en-US</dc:language>
  <cp:lastModifiedBy>Tolochko Ekaterina</cp:lastModifiedBy>
  <cp:lastPrinted>2015-11-13T11:14:00Z</cp:lastPrinted>
  <dcterms:modified xsi:type="dcterms:W3CDTF">2019-02-06T08:15:00Z</dcterms:modified>
  <cp:revision>2</cp:revision>
  <dc:subject/>
  <dc:title>СТРЭТТО</dc:title>
</cp:coreProperties>
</file>